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Pressemitteilung</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SpaceCamper ist ein neues raumflexibles Fahrzeugkonzept, welches den Alltagsnutzen eines Vans mit dem Freizeitwert eines Campers verbindet. Aktive Menschen benötigen variable Funktionen und viel Raum, um für jede Lebenssituation gewappnet zu sein.</w:t>
      </w:r>
    </w:p>
    <w:p>
      <w:pPr>
        <w:pStyle w:val="Normal"/>
        <w:rPr>
          <w:sz w:val="22"/>
          <w:szCs w:val="22"/>
        </w:rPr>
      </w:pPr>
      <w:r>
        <w:rPr>
          <w:sz w:val="22"/>
          <w:szCs w:val="22"/>
        </w:rPr>
      </w:r>
    </w:p>
    <w:p>
      <w:pPr>
        <w:pStyle w:val="Normal"/>
        <w:rPr>
          <w:sz w:val="22"/>
          <w:szCs w:val="22"/>
        </w:rPr>
      </w:pPr>
      <w:r>
        <w:rPr>
          <w:sz w:val="22"/>
          <w:szCs w:val="22"/>
        </w:rPr>
        <w:t xml:space="preserve">Der SpaceCamper bietet Alltagstauglichkeit für 5 Personen mit viel Gepäck. 2+2 Schlafplätze, Kühlschrank, Gaskocher, Spüle, Tisch und Schränke ermöglichen darüberhinaus wohnliches Campen. </w:t>
      </w:r>
    </w:p>
    <w:p>
      <w:pPr>
        <w:pStyle w:val="Normal"/>
        <w:rPr>
          <w:sz w:val="22"/>
          <w:szCs w:val="22"/>
        </w:rPr>
      </w:pPr>
      <w:r>
        <w:rPr>
          <w:sz w:val="22"/>
          <w:szCs w:val="22"/>
        </w:rPr>
        <w:t xml:space="preserve">Der konkurrenzlos große Kofferraum kann durch die Tiefdurchlade- und die Hochbett-Funktion noch vergrößert werden. Auch große Sportartikel wie Fahrräder oder Surfboards können im Innenraum diebstahlsicher und wettergeschützt transportiert werden. Für eine einfache Handhabung sind Sitz- und Bettelemente sehr leicht und können sekundenschnell umgebaut werden. Sogar ein platzsparendes Stapeln der Elemente im Fahrzeug ist möglich. So kann der SpaceCamper jederzeit und überall echte Transportaufgaben übernehmen. Hochwertige Materialien wie Birkenmultiplex und Cordura sind robust, abwaschbar und geben eine angenehme Innenraumatmosphäre. </w:t>
      </w:r>
    </w:p>
    <w:p>
      <w:pPr>
        <w:pStyle w:val="Normal"/>
        <w:rPr>
          <w:sz w:val="22"/>
          <w:szCs w:val="22"/>
        </w:rPr>
      </w:pPr>
      <w:r>
        <w:rPr>
          <w:sz w:val="22"/>
          <w:szCs w:val="22"/>
        </w:rPr>
      </w:r>
    </w:p>
    <w:p>
      <w:pPr>
        <w:pStyle w:val="Normal"/>
        <w:rPr>
          <w:sz w:val="22"/>
          <w:szCs w:val="22"/>
        </w:rPr>
      </w:pPr>
      <w:r>
        <w:rPr>
          <w:sz w:val="22"/>
          <w:szCs w:val="22"/>
        </w:rPr>
        <w:t>Der SpaceCamper ist das erste Alltagsfahrzeug, das mit seiner Flexibilität jede noch so spontane Freizeitaktivität ermöglicht und hierfür viel Platz sowie eine durchdachte Campingausstattung bietet.</w:t>
      </w:r>
    </w:p>
    <w:p>
      <w:pPr>
        <w:pStyle w:val="Normal"/>
        <w:rPr>
          <w:sz w:val="22"/>
          <w:szCs w:val="22"/>
        </w:rPr>
      </w:pPr>
      <w:r>
        <w:rPr>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hyperlink r:id="rId3">
        <w:r>
          <w:rPr>
            <w:rStyle w:val="InternetLink"/>
            <w:rFonts w:cs="Arial" w:ascii="Arial" w:hAnsi="Arial"/>
            <w:sz w:val="22"/>
            <w:szCs w:val="22"/>
          </w:rPr>
          <w:t>www.spacecamper.de</w:t>
        </w:r>
      </w:hyperlink>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t>Darmstadt, Januar 2007</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acecamper.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39:00Z</dcterms:created>
  <dc:creator>Kerstin Philipp</dc:creator>
  <dc:description/>
  <cp:keywords/>
  <dc:language>en-US</dc:language>
  <cp:lastModifiedBy>Stefanie Hämmer</cp:lastModifiedBy>
  <cp:lastPrinted>2017-07-06T14:16:00Z</cp:lastPrinted>
  <dcterms:modified xsi:type="dcterms:W3CDTF">2017-07-06T12:17:00Z</dcterms:modified>
  <cp:revision>4</cp:revision>
  <dc:subject/>
  <dc:title/>
</cp:coreProperties>
</file>